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zopfli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1 Google Inc. All Rights Reserved.</w:t>
      </w:r>
    </w:p>
    <w:p>
      <w:pPr>
        <w:pStyle w:val="Normal"/>
        <w:spacing w:lineRule="exact" w:line="420"/>
        <w:rPr>
          <w:rFonts w:ascii="Arial" w:hAnsi="Arial" w:cs="Arial"/>
          <w:color w:val="000000"/>
        </w:rPr>
      </w:pPr>
      <w:r>
        <w:rPr>
          <w:rFonts w:cs="Arial" w:ascii="Arial" w:hAnsi="Arial"/>
          <w:color w:val="000000"/>
        </w:rPr>
        <w:t>Copyright 2011 Google Inc.</w:t>
      </w:r>
    </w:p>
    <w:p>
      <w:pPr>
        <w:pStyle w:val="Normal"/>
        <w:spacing w:lineRule="exact" w:line="420"/>
        <w:rPr>
          <w:rFonts w:ascii="Arial" w:hAnsi="Arial" w:cs="Arial"/>
          <w:color w:val="000000"/>
        </w:rPr>
      </w:pPr>
      <w:r>
        <w:rPr>
          <w:rFonts w:cs="Arial" w:ascii="Arial" w:hAnsi="Arial"/>
          <w:color w:val="000000"/>
        </w:rPr>
        <w:t>Copyright (c) 2005-2013 Lode Vandevenne</w:t>
      </w:r>
    </w:p>
    <w:p>
      <w:pPr>
        <w:pStyle w:val="Normal"/>
        <w:spacing w:lineRule="exact" w:line="420"/>
        <w:rPr>
          <w:rFonts w:ascii="Arial" w:hAnsi="Arial" w:cs="Arial"/>
          <w:color w:val="000000"/>
        </w:rPr>
      </w:pPr>
      <w:r>
        <w:rPr>
          <w:rFonts w:cs="Arial" w:ascii="Arial" w:hAnsi="Arial"/>
          <w:color w:val="000000"/>
        </w:rPr>
        <w:t>Copyright (c) 2005-2012 Lode Vandevenn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asC7y8dFLVEOtNUHneho41CdxFWbPtQ87TAl+2EXMb6q+5iIGJEtdm5IjsAvgL3hZWtaoV
iGfgvOBZRn2Bii4IKAXpKA063etWrnxt92JVHYH+ymJ5kLv89+mQp2kXRgMVOC/Wliyr5YGj
DTS0hIzatABG2BGizo6FRnZoR/n5SNL1rzdMTC/3NfwHfJG6dmhNagJxrIrVX6trNgJhQdzS
NotX+mCYLvJ4giqGEu</vt:lpwstr>
  </property>
  <property fmtid="{D5CDD505-2E9C-101B-9397-08002B2CF9AE}" pid="3" name="_2015_ms_pID_7253431">
    <vt:lpwstr>XZUsnHhfh9Y/uDJLe37Udfs9yp8mKERSpqlbkI/dwpd7p1gAQ+l5K9
Zdo0xD9owzHdKNgckmPW9AyPm7OLRmKcAl83xnUEB0s61iEek4fTHzdQwNz/oc5n6LjhpGa7
g/Frz9GSZkHlQtfw1UKVn6QOZ8UyDvryeGkDTK0ePztUCERFHZwLgIDJ5/lDWLO/6n+wAPg6
8MqgugidmFH/k+oIM/jOUD7VwXGMr/zu1HJS</vt:lpwstr>
  </property>
  <property fmtid="{D5CDD505-2E9C-101B-9397-08002B2CF9AE}" pid="4" name="_2015_ms_pID_7253431_00">
    <vt:lpwstr>_2015_ms_pID_7253431</vt:lpwstr>
  </property>
  <property fmtid="{D5CDD505-2E9C-101B-9397-08002B2CF9AE}" pid="5" name="_2015_ms_pID_7253432">
    <vt:lpwstr>BMVddpcpo1HtYORLMtQDUm8bq36g7b7nw7Kh
A+IBoSVds/B6RBmmD/ghDqJzWxlTahOdXrmP2sz2chcnp+VdY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